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1185-02-08 Padang to Palembang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797"/>
        <w:gridCol w:w="2291"/>
        <w:gridCol w:w="60"/>
        <w:gridCol w:w="1919"/>
        <w:gridCol w:w="2134"/>
        <w:gridCol w:w="1014"/>
        <w:gridCol w:w="1212"/>
        <w:gridCol w:w="1298"/>
      </w:tblGrid>
      <w:tr>
        <w:trPr>
          <w:trHeight w:val="278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1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it. Hdg - 161deg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it. Alt – 2.000ft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pt Elev.- 9ft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96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a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IMG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emba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IPP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une ADF to OQ NDB, 295.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parture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 Fix 01. After take off maintain Rwy Hdg. commence climb to 2,000ft MSL. Waypoint at interception of 140° bearing OB (Bearing to station = 320°)…………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n-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KC NDB, 201.0. Turn left to intercept 140° bearing OB from KC NDB and track (Bearing to station = 320°). Commence climb to 9,500ft MSL. When established on course tune ADF to KC NDB, 201.0. When signal received intercept 140° IB bearing. Direct to NDB…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2. Turn left to intercept 104° bearing OB from KC NDB. (Bearing to station = 284°. When signal fades maintain heading and tune ADF to OW NDB, 395.0. Waypoint when signal received. (Approximately seventy five miles from destination)……………………………………………………………………………….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OW NDB, 396.0. Maintain heading. Commence 300ft/min descent to 3,500ft MSL. At end of descent slow to 120kts. Direct to NDB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proach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ix 04. Make a left standard rate turn to 293°. Start timer. Commence descent to 1,200ft MSL. Tune ADF to WW NDB, 380.0 and intercept 293° bearing OB (Bearing to station = 113°) Waypoint after three minutes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runway. Make a right procedure turn. Turn right to 338° and fly heading for one minute. Make a left standard rate turn to 158°. Intercept and turn to 113° bearing IB. Descend to 600ft MSL. When runway in sight, make normal visual approach and landing………………………………………………………………………………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 Sultan M Badaruddin Li  Rwy 11. Length – 7,227ft. Width – 148ft. Surface – Asphalt.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61deg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4de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de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/113deg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0nm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9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0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n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5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3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8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185-02-08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rrival Airport Elev. – 36ft.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320 n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02+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794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9:36:00Z</dcterms:created>
  <dc:creator>user</dc:creator>
  <dc:description/>
  <cp:keywords/>
  <dc:language>en-US</dc:language>
  <cp:lastModifiedBy>user</cp:lastModifiedBy>
  <cp:lastPrinted>2008-07-06T20:13:00Z</cp:lastPrinted>
  <dcterms:modified xsi:type="dcterms:W3CDTF">2008-07-06T20:54:00Z</dcterms:modified>
  <cp:revision>13</cp:revision>
  <dc:subject/>
  <dc:title>1185-02-06 Pekanbaru to Medan</dc:title>
</cp:coreProperties>
</file>